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587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05774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7774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0191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81629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77115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56991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61827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1541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0178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232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7387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2357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5010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5841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