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7171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03219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28371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64808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91721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39895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43438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90024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41803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76052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89046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28472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58645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