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739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0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716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36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264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713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58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61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799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357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5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5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817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104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064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636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645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