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98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4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66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11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87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91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98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9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41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175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22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02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138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96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28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