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565275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992761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