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1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5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09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577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67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19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5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03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69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27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26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9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07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