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38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537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11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766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31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151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426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07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15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90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74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94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901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192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14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143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908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