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1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58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258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898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28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12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943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24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66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202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481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82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60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989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6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