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22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48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26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425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12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63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84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80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94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758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6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679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8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