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70854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5685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03265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69245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95532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71829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45088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14521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68397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59441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84747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01650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56674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30542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29327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19564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36327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