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656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024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974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607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116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070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197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691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708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322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468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376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890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626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31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