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73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543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14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32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45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2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967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136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30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03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4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6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84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