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145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23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928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55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730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896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53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123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943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715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34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059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82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436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93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314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713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