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521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669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174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778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0443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7713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5463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7837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7850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65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5201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703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9295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3966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6497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