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535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050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542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369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656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254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507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713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319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440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229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653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784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