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82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221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114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588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57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848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660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22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32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01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77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471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772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534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863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594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303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