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684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4622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9446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446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716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2930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826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8734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534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994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503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289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468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7389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992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