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001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0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153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92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1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9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25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54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05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0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92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89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17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