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098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851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984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255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725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437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530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523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927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507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793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747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947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277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83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417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999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