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03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93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36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18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92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19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063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53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50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24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21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852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193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65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