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461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454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141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394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34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137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883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592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760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44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938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510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502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