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556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153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515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952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64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83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71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456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971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478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779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510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69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20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245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050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835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