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93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066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710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923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246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519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697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523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91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568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836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965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775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398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055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