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475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730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799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27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268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826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893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419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092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789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637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813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391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