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739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384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019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253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141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988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0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1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99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585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2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886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43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43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454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325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