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049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10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26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419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216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66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224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38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895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6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588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405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396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472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722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