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62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408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160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0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25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34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10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29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845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84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30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95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