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55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44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67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66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978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244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13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309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15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21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347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3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9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8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76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