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98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5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473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357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934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01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234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6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58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96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89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293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9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60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95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