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51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103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10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82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44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34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24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1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66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8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56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29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