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285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953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578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40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3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46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238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052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420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593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42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124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357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26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87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91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836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