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84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49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79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89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119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53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029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944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877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476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93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174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58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098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703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