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5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36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95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79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270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60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85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75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883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895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4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537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38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