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74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575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062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492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960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924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302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065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711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683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666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107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470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354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59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387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019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