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788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950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115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251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386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429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058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182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112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265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859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634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279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452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019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