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59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7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68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590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397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19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28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836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041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92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7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53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964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