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485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3412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933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0925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8976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4356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545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892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4922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1715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908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78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428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69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460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558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279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