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174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329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512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575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621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011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169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146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195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326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135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501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320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493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254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