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07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664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82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494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10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53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491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86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320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433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3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7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70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