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49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15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22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59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5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84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26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74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36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19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9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8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70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71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23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60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66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