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4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23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550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31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90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54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81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82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894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498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956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6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46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645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22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