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24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74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01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28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532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297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64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870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94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266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43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75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43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