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70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231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89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1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856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03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87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59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67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71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6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4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22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7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81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9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61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