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839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154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68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94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04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69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376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246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06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62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876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64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655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3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36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