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40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02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738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864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703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460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098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585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223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034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840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594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624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