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72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514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02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288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418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32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641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796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775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645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779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41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84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384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134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350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627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