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980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60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340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773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813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447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29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686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206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77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9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373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69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570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280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