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601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73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64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973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37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144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03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67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527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17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87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5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110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