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548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563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292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090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180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897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875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008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064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534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885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317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534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589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884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105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054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