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0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90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20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957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9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826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68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8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52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93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3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61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90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862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01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